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ct" ContentType="image/x-pict"/>
  <Override PartName="/word/media/image14.png" ContentType="image/png"/>
  <Override PartName="/word/media/image6.pct" ContentType="image/x-pict"/>
  <Override PartName="/word/media/image11.pct" ContentType="image/x-pict"/>
  <Override PartName="/word/media/image1.pct" ContentType="image/x-pict"/>
  <Override PartName="/word/media/image2.png" ContentType="image/png"/>
  <Override PartName="/word/media/image3.pct" ContentType="image/x-pict"/>
  <Override PartName="/word/media/image4.pct" ContentType="image/x-pict"/>
  <Override PartName="/word/media/image7.png" ContentType="image/png"/>
  <Override PartName="/word/media/image5.pct" ContentType="image/x-pict"/>
  <Override PartName="/word/media/image10.pct" ContentType="image/x-pict"/>
  <Override PartName="/word/media/image13.png" ContentType="image/png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090  Multimedia Studies Program orientation/Multimedia Careers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24600" cy="218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578" r="-200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01 Orientation to Multimedia  DL Internet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54700" cy="168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43600" cy="199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3" t="-633" r="-213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10 Intro to Multimedia  (199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80200" cy="233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0" t="-541" r="-19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11 Multimedia Production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69000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2" t="-552" r="-212" b="-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383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5" t="-330" r="-205" b="-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12 Interactive Design for Multimedia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5310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625" r="-211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14 Intro to Game Design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56300" cy="1819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3" t="-610" r="-213" b="-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2857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6" t="-442" r="-216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23 Intro to Multimedia Design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16600" cy="2006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629" r="-21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29300" cy="3124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7" t="-405" r="-217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24 3-D Modeling and Animation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54800" cy="927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56300" cy="1003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4:00Z</dcterms:created>
  <dc:creator>Sara McKinnon</dc:creator>
  <dc:description/>
  <dc:language>en-US</dc:language>
  <cp:lastModifiedBy>Sara McKinnon</cp:lastModifiedBy>
  <dcterms:modified xsi:type="dcterms:W3CDTF">2009-10-19T06:41:00Z</dcterms:modified>
  <cp:revision>4</cp:revision>
  <dc:subject/>
  <dc:title>HUM 100A  Intro to Humanities: Ancient Greece to the Medieval Period</dc:title>
</cp:coreProperties>
</file>